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6">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A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SEPTIEMBRE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A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SEPTIEMBRE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8">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9/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400" w:hanging="0"/>
        <w:jc w:val="center"/>
        <w:rPr>
          <w:rFonts w:ascii="Arial" w:hAnsi="Arial" w:cs="Arial"/>
          <w:b/>
          <w:b/>
          <w:sz w:val="28"/>
          <w:szCs w:val="28"/>
          <w:lang w:val="es-AR"/>
        </w:rPr>
      </w:pPr>
      <w:r>
        <w:rPr>
          <w:rFonts w:cs="Arial" w:ascii="Arial" w:hAnsi="Arial"/>
          <w:b/>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sz w:val="28"/>
          <w:szCs w:val="28"/>
        </w:rPr>
      </w:pPr>
      <w:r>
        <w:rPr>
          <w:rFonts w:cs="Arial" w:ascii="Arial" w:hAnsi="Arial"/>
          <w:b/>
          <w:bCs/>
          <w:sz w:val="28"/>
          <w:szCs w:val="28"/>
        </w:rPr>
        <w:t>DECLARACION FINAL</w:t>
      </w:r>
    </w:p>
    <w:p>
      <w:pPr>
        <w:pStyle w:val="Normal"/>
        <w:autoSpaceDE w:val="false"/>
        <w:jc w:val="center"/>
        <w:rPr>
          <w:rFonts w:ascii="Arial" w:hAnsi="Arial" w:cs="Arial"/>
          <w:b/>
          <w:b/>
          <w:bCs/>
          <w:sz w:val="28"/>
          <w:szCs w:val="28"/>
        </w:rPr>
      </w:pPr>
      <w:r>
        <w:rPr>
          <w:rFonts w:cs="Arial" w:ascii="Arial" w:hAnsi="Arial"/>
          <w:b/>
          <w:bCs/>
          <w:sz w:val="28"/>
          <w:szCs w:val="28"/>
        </w:rPr>
        <w:t>de la 69ª Reunión Plenaria</w:t>
      </w:r>
    </w:p>
    <w:p>
      <w:pPr>
        <w:pStyle w:val="Normal"/>
        <w:autoSpaceDE w:val="false"/>
        <w:ind w:left="1300" w:right="1400" w:hanging="0"/>
        <w:jc w:val="center"/>
        <w:rPr>
          <w:rFonts w:ascii="Arial" w:hAnsi="Arial" w:cs="Arial"/>
          <w:b/>
          <w:b/>
          <w:bCs/>
          <w:sz w:val="16"/>
          <w:szCs w:val="16"/>
        </w:rPr>
      </w:pPr>
      <w:r>
        <w:rPr>
          <w:rFonts w:cs="Arial" w:ascii="Arial" w:hAnsi="Arial"/>
          <w:b/>
          <w:bCs/>
          <w:sz w:val="16"/>
          <w:szCs w:val="16"/>
        </w:rPr>
      </w:r>
    </w:p>
    <w:p>
      <w:pPr>
        <w:pStyle w:val="Normal"/>
        <w:autoSpaceDE w:val="false"/>
        <w:ind w:left="1300" w:right="1400" w:hanging="0"/>
        <w:jc w:val="center"/>
        <w:rPr/>
      </w:pPr>
      <w:r>
        <w:rPr>
          <w:rFonts w:cs="Arial" w:ascii="Arial" w:hAnsi="Arial"/>
          <w:bCs/>
          <w:i/>
          <w:sz w:val="16"/>
          <w:szCs w:val="16"/>
        </w:rPr>
        <w:t xml:space="preserve">20/09 al 27/09 del 2010 Lubbock – Texas, </w:t>
      </w:r>
    </w:p>
    <w:p>
      <w:pPr>
        <w:pStyle w:val="Normal"/>
        <w:autoSpaceDE w:val="false"/>
        <w:ind w:left="1300" w:right="1400" w:hanging="0"/>
        <w:jc w:val="center"/>
        <w:rPr>
          <w:rFonts w:ascii="Arial" w:hAnsi="Arial" w:cs="Arial"/>
          <w:bCs/>
          <w:i/>
          <w:i/>
          <w:sz w:val="16"/>
          <w:szCs w:val="16"/>
        </w:rPr>
      </w:pPr>
      <w:r>
        <w:rPr>
          <w:rFonts w:cs="Arial" w:ascii="Arial" w:hAnsi="Arial"/>
          <w:bCs/>
          <w:i/>
          <w:sz w:val="16"/>
          <w:szCs w:val="16"/>
        </w:rPr>
        <w:t>Comité Consultivo Internacional del Algodón.</w:t>
      </w:r>
    </w:p>
    <w:p>
      <w:pPr>
        <w:pStyle w:val="Normal"/>
        <w:ind w:left="400" w:hanging="0"/>
        <w:jc w:val="center"/>
        <w:rPr>
          <w:rFonts w:ascii="Arial" w:hAnsi="Arial" w:cs="Arial"/>
          <w:b/>
          <w:b/>
          <w:bCs/>
          <w:i/>
          <w:i/>
          <w:sz w:val="28"/>
          <w:szCs w:val="28"/>
        </w:rPr>
      </w:pPr>
      <w:r>
        <w:rPr>
          <w:rFonts w:cs="Arial" w:ascii="Arial" w:hAnsi="Arial"/>
          <w:b/>
          <w:bCs/>
          <w:i/>
          <w:sz w:val="28"/>
          <w:szCs w:val="28"/>
        </w:rPr>
      </w:r>
    </w:p>
    <w:p>
      <w:pPr>
        <w:pStyle w:val="Normal"/>
        <w:autoSpaceDE w:val="false"/>
        <w:ind w:left="600" w:hanging="0"/>
        <w:jc w:val="center"/>
        <w:rPr/>
      </w:pPr>
      <w:r>
        <w:rPr>
          <w:rFonts w:cs="Arial" w:ascii="Arial" w:hAnsi="Arial"/>
          <w:sz w:val="24"/>
          <w:szCs w:val="24"/>
        </w:rPr>
        <w:t>“</w:t>
      </w:r>
      <w:r>
        <w:rPr>
          <w:rFonts w:cs="Arial" w:ascii="Arial" w:hAnsi="Arial"/>
          <w:b/>
          <w:bCs/>
          <w:sz w:val="24"/>
          <w:szCs w:val="24"/>
        </w:rPr>
        <w:t>El crecimiento de la industria algodonera</w:t>
      </w:r>
    </w:p>
    <w:p>
      <w:pPr>
        <w:pStyle w:val="Normal"/>
        <w:autoSpaceDE w:val="false"/>
        <w:ind w:left="600" w:hanging="0"/>
        <w:jc w:val="center"/>
        <w:rPr>
          <w:rFonts w:ascii="Arial" w:hAnsi="Arial" w:cs="Arial"/>
          <w:sz w:val="24"/>
          <w:szCs w:val="24"/>
        </w:rPr>
      </w:pPr>
      <w:r>
        <w:rPr>
          <w:rFonts w:cs="Arial" w:ascii="Arial" w:hAnsi="Arial"/>
          <w:b/>
          <w:bCs/>
          <w:sz w:val="24"/>
          <w:szCs w:val="24"/>
        </w:rPr>
        <w:t>a través de la unidad mundial”</w:t>
      </w:r>
    </w:p>
    <w:p>
      <w:pPr>
        <w:pStyle w:val="Normal"/>
        <w:ind w:left="400" w:hanging="0"/>
        <w:jc w:val="center"/>
        <w:rPr>
          <w:rFonts w:ascii="Arial" w:hAnsi="Arial" w:cs="Arial"/>
          <w:b/>
          <w:b/>
          <w:sz w:val="24"/>
          <w:szCs w:val="24"/>
        </w:rPr>
      </w:pPr>
      <w:r>
        <w:rPr>
          <w:rFonts w:cs="Arial" w:ascii="Arial" w:hAnsi="Arial"/>
          <w:b/>
          <w:sz w:val="24"/>
          <w:szCs w:val="24"/>
        </w:rPr>
      </w:r>
    </w:p>
    <w:p>
      <w:pPr>
        <w:pStyle w:val="Normal"/>
        <w:autoSpaceDE w:val="false"/>
        <w:ind w:left="400" w:hanging="0"/>
        <w:jc w:val="both"/>
        <w:rPr>
          <w:rFonts w:ascii="Arial" w:hAnsi="Arial" w:cs="Arial"/>
        </w:rPr>
      </w:pPr>
      <w:r>
        <w:rPr>
          <w:rFonts w:cs="Arial" w:ascii="Arial" w:hAnsi="Arial"/>
        </w:rPr>
        <w:t>El Comité Consultivo Internacional del Algodón (CCIA) se reunió en Lubbock, Texas, Estados Unidos, del 21 al 25 de septiembre de 2010 con motivo de la celebración de su 69ª Reunión Plenaria desde la creación del Comité hace 71 años. Asistieron a la reunión alrededor de cuatrocientas personas, incluidos representantes de 39 gobiernos y de 9 organizaciones internacionales. El Comité acogió con beneplácito al gobierno de Mozambique como su miembro más reciente. El tema de esta Reunión Plenaria hizo énfasis en la unidad y resumió atinadamente la necesidad de garantizar que los intereses comunes de todos los interesados participantes en la cadena de valor del algodón incluidos productores, desmotadores, comerciantes, industrias textiles y consumidores, se aborden adecuadamente.</w:t>
      </w:r>
    </w:p>
    <w:p>
      <w:pPr>
        <w:pStyle w:val="Normal"/>
        <w:ind w:left="400" w:hanging="0"/>
        <w:jc w:val="both"/>
        <w:rPr>
          <w:rFonts w:ascii="Arial" w:hAnsi="Arial" w:cs="Arial"/>
        </w:rPr>
      </w:pPr>
      <w:r>
        <w:rPr>
          <w:rFonts w:cs="Arial" w:ascii="Arial" w:hAnsi="Arial"/>
        </w:rPr>
      </w:r>
    </w:p>
    <w:p>
      <w:pPr>
        <w:pStyle w:val="Normal"/>
        <w:autoSpaceDE w:val="false"/>
        <w:ind w:left="400" w:hanging="0"/>
        <w:jc w:val="both"/>
        <w:rPr/>
      </w:pPr>
      <w:r>
        <w:rPr>
          <w:rFonts w:cs="Arial" w:ascii="Arial" w:hAnsi="Arial"/>
          <w:b/>
          <w:bCs/>
        </w:rPr>
        <w:t xml:space="preserve">1.1. </w:t>
      </w:r>
      <w:r>
        <w:rPr>
          <w:rFonts w:cs="Arial" w:ascii="Arial" w:hAnsi="Arial"/>
        </w:rPr>
        <w:t>La Secretaría informó que se esperaba un aumento del 16% en la producción algodonera en 2010/11, estimulado por el alza significativa en los precios del algodón durante el año recién transcurrido. El uso industrial del algodón también se está recuperando del marcado descenso experimentado durante la recesión global; asimismo se está recuperando el comercio algodonero gracias al aumento en el consumo. La Secretaría estimó que los precios promedio del algodón durante la temporada en curso alcanzarían el nivel más elevado desde 1994/95. Sin embargo, la Secretaría alertó acerca de que los pronósticos para la próxima temporada (2011/12) sugerían la posibilidad de un aumento en las existencias, lo que era indicio de un descenso eventual en los precios del algodón.</w:t>
      </w:r>
    </w:p>
    <w:p>
      <w:pPr>
        <w:pStyle w:val="Normal"/>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b/>
          <w:bCs/>
        </w:rPr>
        <w:t xml:space="preserve">1.2. </w:t>
      </w:r>
      <w:r>
        <w:rPr>
          <w:rFonts w:cs="Arial" w:ascii="Arial" w:hAnsi="Arial"/>
        </w:rPr>
        <w:t>El Comité observó que algunos países habían expresado especial preocupación por los riesgos que plantean la volatilidad de los precios para productores, desmotadores, comerciantes y plantas textiles, y recomienda que el CCIA siga centrándose en la supervisión y recopilación de datos relacionados con la cuestión de los precios. El Comité reconoció la necesidad de sostener un diálogo más amplio entre productores y consumidores de algodón para mejorar los datos sobre el mercado algodonero y su transparencia.</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pPr>
      <w:r>
        <w:rPr>
          <w:rFonts w:cs="Arial" w:ascii="Arial" w:hAnsi="Arial"/>
          <w:b/>
          <w:bCs/>
        </w:rPr>
        <w:t xml:space="preserve">2.1. </w:t>
      </w:r>
      <w:r>
        <w:rPr>
          <w:rFonts w:cs="Arial" w:ascii="Arial" w:hAnsi="Arial"/>
        </w:rPr>
        <w:t>El CCIA respaldó la definición de sostenibilidad elaborada por las Naciones Unidas donde se la describe como el desarrollo que satisface las necesidades del presente sin comprometer la capacidad de las futuras generaciones de hacer frente a las suyas. Los gobiernos miembros reconocieron que los productores de algodón han dado grandes pasos de avance en el mejoramiento de las dimensiones ambientales y sociales de la sostenibilidad en los dos decenios pasados gracias al uso de nuevas tecnologías y de prácticas de manejo mejoradas.</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20">
                <wp:simplePos x="0" y="0"/>
                <wp:positionH relativeFrom="column">
                  <wp:posOffset>5588000</wp:posOffset>
                </wp:positionH>
                <wp:positionV relativeFrom="paragraph">
                  <wp:posOffset>328295</wp:posOffset>
                </wp:positionV>
                <wp:extent cx="254000" cy="259080"/>
                <wp:effectExtent l="0" t="0" r="0" b="0"/>
                <wp:wrapSquare wrapText="bothSides"/>
                <wp:docPr id="8" name="Frame4"/>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5.85pt;mso-position-vertical-relative:text;margin-left:440pt;mso-position-horizontal-relative:text">
                <v:textbox inset="0.100694444444444in,0.0506944444444444in,0.100694444444444in,0.0506944444444444in">
                  <w:txbxContent>
                    <w:p>
                      <w:pPr>
                        <w:pStyle w:val="Normal"/>
                        <w:rPr/>
                      </w:pPr>
                      <w:r>
                        <w:rPr/>
                        <w:t>1</w:t>
                      </w:r>
                    </w:p>
                  </w:txbxContent>
                </v:textbox>
                <w10:wrap type="square"/>
              </v:rect>
            </w:pict>
          </mc:Fallback>
        </mc:AlternateContent>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jc w:val="both"/>
        <w:rPr/>
      </w:pPr>
      <w:r>
        <w:rPr>
          <w:rFonts w:cs="Arial" w:ascii="Arial" w:hAnsi="Arial"/>
          <w:b/>
          <w:bCs/>
        </w:rPr>
        <w:t xml:space="preserve">2.2. </w:t>
      </w:r>
      <w:r>
        <w:rPr>
          <w:rFonts w:cs="Arial" w:ascii="Arial" w:hAnsi="Arial"/>
        </w:rPr>
        <w:t>El Comité recibió un informe del Panel de Expertos sobre el Desempeño Social, Ambiental y Económico del la Producción Algodonera (SEEP) respecto del uso de plaguicidas en el algodón, inquietud compartida cada vez que se debate el tema de la sostenibilidad del cultivo del algodón. Según el SEEP, aunque la producción mundial de algodón aumentó, la proporción del algodón por valor global del consumo de plaguicidas descendió de un 11% en 1988 a un 6,2% en 2009. El SEEP elaboró ocho recomendaciones sobre el uso de plaguicidas en el algodón y todas ellas fueron aceptadas por el CCI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eben eliminarse los plaguicidas de clase I de peligrosidad de la OMS en los países que carecen de disposiciones adecuadas para su mane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os países productores de algodón donde el uso de plaguicidas distintos de los herbicidas es superior a 1 kilogramo de ingrediente activo por hectárea deben analizar y abordar las causas de dicho u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uso de ingredientes activos responsables de la más alta contribución a la carga tóxica ambiental debe reducirse al mínimo a fin de disminuir los peligros ambientales que presenta dicho uso para los organismos acuáticos y las abej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Deben eliminarse del sistema de producción de algodón los plaguicidas que se sabe presentan riegos para los niños no natos y los que se alimentan con leche mater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os gobiernos, así como todos los participantes interesados en el sector algodonero, deben realizar un enérgico esfuerzo por promover prácticas óptimas de manejo en materia de fitoprotección y reducir la dependencia de los plaguicidas y los riesgos concomitantes para el medio ambiente y la salud hum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Los gobiernos deben considerar los riesgos tanto ambientales como de salud al formular declaraciones normativas claras relacionadas con la mitigación de los riesgos que plantean los plaguic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Los gobiernos deben fomentar la recopilación de datos confiables específicos para cada cultivo en lo referido al uso de plaguic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Deben emprenderse estudios de seguimiento en materia de evaluación de riesgo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demás, el Comité afirmó categóricamente que el SEEP debe continuar y extender los estudios ya iniciados para que incluyan a los países productores de algodón interesad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3. </w:t>
      </w:r>
      <w:r>
        <w:rPr>
          <w:rFonts w:cs="Arial" w:ascii="Arial" w:hAnsi="Arial"/>
        </w:rPr>
        <w:t>El Comité recibió el informe de su Secretaría donde se indicaba que la industria algodonera mundial era objeto de difamación a través de algunas críticas basadas en afirmaciones inexactas, exageradas o distorsionadas de despilfarros, abusos y daños asociados con la producción de algodón. Se observó que la industria algodonera ha venido respondiendo durante décadas a inquietudes válidas, reconociendo la necesidad de mejorar, trabajando en el desarrollo de enfoques pragmáticos y estimulando la adopción de prácticas óptimas. El Comité convino en que existen inquietudes válidas asociadas con las prácticas para producción del algodón y que se requieren mejoras. Sin embargo, es menester enfrentar a los que critican a la industria algodonera con el fin de derivar ventajas comerciales, y el Comité instruyó a la Secretaría que trabajara con el Comité Permanente, el Panel Consultivo del Sector Privado, el Foro Internacional para la Promoción del Algodón y las organizaciones de la industria para proporcionar informaciones factuales acerca del desempeño de la industria algodoner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4. </w:t>
      </w:r>
      <w:r>
        <w:rPr>
          <w:rFonts w:cs="Arial" w:ascii="Arial" w:hAnsi="Arial"/>
        </w:rPr>
        <w:t>El Comité recibió el informe de su Panel Consultivo del Sector Privado (PSAP) acerca de los requerimientos fitosanitarios para el algodón que se mueve en el comercio internacional. El Comité convino con el PSAP en que la Secretaría debería proporcionar información adicional acerca de los requerimientos fitosanitarios para el comercio del algodón. El Comité instruyó a su Secretaría que trabajara con el Comité Permanente alentando a los países a adoptar requerimientos fitosanitarios armonizados para el comercio del algodón.</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5. </w:t>
      </w:r>
      <w:r>
        <w:rPr>
          <w:rFonts w:cs="Arial" w:ascii="Arial" w:hAnsi="Arial"/>
        </w:rPr>
        <w:t>Además, el PSAP informó que apreciaba todas las iniciativas tendientes a mejorar las prácticas de producción del algodón. Sin embargo, el PSAP expresó preocupación acerca de algunos detallistas y otros componentes de la cadena de valor que se aprovechaban de programas destinados a mejorar las prácticas de producción usándolos como instrumentos de relaciones públicas para alcanzar ventajas competitivas. El Comité instruyó a la Secretaría que compilara un glosario de términos y una lista de participantes en los muchos y diversos programas e iniciativas dirigidos al mejoramiento de las prácticas de producción.</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6. </w:t>
      </w:r>
      <w:r>
        <w:rPr>
          <w:rFonts w:cs="Arial" w:ascii="Arial" w:hAnsi="Arial"/>
        </w:rPr>
        <w:t>El Comité destacó que producción “sostenible” no es sinónimo de producción “orgánica” y que muchos sistemas de producción de algodón, desde los que requieren uso intensivo de capital hasta los que necesitan mucha mano de obra, pueden ser sostenibles. La producción orgánica es una opción para lograr una producción sostenible. El Comité acordó dedicar una sesión durante la 70ª Reunión Plenaria a la producción de algodón orgánico.</w:t>
      </w:r>
    </w:p>
    <w:p>
      <w:pPr>
        <w:pStyle w:val="Normal"/>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23">
                <wp:simplePos x="0" y="0"/>
                <wp:positionH relativeFrom="column">
                  <wp:posOffset>1997710</wp:posOffset>
                </wp:positionH>
                <wp:positionV relativeFrom="paragraph">
                  <wp:posOffset>266065</wp:posOffset>
                </wp:positionV>
                <wp:extent cx="254000" cy="259080"/>
                <wp:effectExtent l="0" t="0" r="0" b="0"/>
                <wp:wrapSquare wrapText="bothSides"/>
                <wp:docPr id="9" name="Frame5"/>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0.95pt;mso-position-vertical-relative:text;margin-left:157.3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pPr>
      <w:r>
        <w:rPr>
          <w:rFonts w:cs="Arial" w:ascii="Arial" w:hAnsi="Arial"/>
          <w:b/>
          <w:bCs/>
        </w:rPr>
        <w:t xml:space="preserve">3.1. </w:t>
      </w:r>
      <w:r>
        <w:rPr>
          <w:rFonts w:cs="Arial" w:ascii="Arial" w:hAnsi="Arial"/>
        </w:rPr>
        <w:t xml:space="preserve">Se informó al Comité que el término “tecnologías algodoneras” se refiere a menudo en la actualidad a las “tecnologías transgénicas” y que al estar el algodón transgénico mucho más generalizado, resulta posible la incorporación de rasgos deseables, que de otro modo no estarían disponibles, mediante la expansión del acervo de genes para la selección genética del algodón a otra especies. Los científicos indicaron que los marcadores de ADN contribuían a que los genetistas convencionales elevaran grandemente las posibilidades de hallar recombinantes favorables para características que son cuantitativamente heredadas, tales como el rendimiento y la calidad de la fibra. En los países donde la recolección es mecánica, uno de los mayores avances en la investigación algodonera en decenios recientes ha sido el desarrollo de recolectoras dotadas de sistemas de pesaje electrónico, que permiten mejorar las selecciones en los programas de mejoramiento genético. Los genetistas emplean hoy un índice de calidad denominado </w:t>
      </w:r>
      <w:r>
        <w:rPr>
          <w:rFonts w:cs="Arial" w:ascii="Arial" w:hAnsi="Arial"/>
          <w:i/>
          <w:iCs/>
        </w:rPr>
        <w:t>quality store</w:t>
      </w:r>
      <w:r>
        <w:rPr>
          <w:rFonts w:cs="Arial" w:ascii="Arial" w:hAnsi="Arial"/>
        </w:rPr>
        <w:t xml:space="preserve"> para reunir hasta seis parámetros de calidad de la fibra en una sola medición, como un apoyo más a las selecciones en los programas de mejoramiento genét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 </w:t>
      </w:r>
      <w:r>
        <w:rPr>
          <w:rFonts w:cs="Arial" w:ascii="Arial" w:hAnsi="Arial"/>
        </w:rPr>
        <w:t>Se informó al Comité que la biotecnología es un instrumento importante para mejorar la producción algodonera sostenible. También se resaltó que algunos países que no empleaban semillas de algodón transgénico también alcanzaban altos rendimientos aun cuando utilizaban sólo cantidades mínimas de insecticidas. Además, algunos países se sentían preocupados debido a que los costos elevados de las semillas de algodón transgénico y los mayores requerimientos del manejo de la tecnología y la transferencia de conocimientos de las compañías de semilla a los productores representan una amenaza potencial a la viabilidad económica de la producción algodonera en esos país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3. </w:t>
      </w:r>
      <w:r>
        <w:rPr>
          <w:rFonts w:cs="Arial" w:ascii="Arial" w:hAnsi="Arial"/>
        </w:rPr>
        <w:t>Los gobiernos tomaron nota de que muchas de las tecnologías emergentes que influirían sobre la estructura de la industria algodonera mundial son de desarrollo costoso. Varios miembros del CCIA manifestaron su apoyo por la creación de un Centro Internacional de Investigación Algodonera (ICCR, por sus siglas en inglés) durante la 68ª Reunión Plenaria en 2009. Muchos gobiernos continúan considerando que dicho centro contribuiría a reducir el costo mediante el empleo de tecnologías innovadoras del desarrollo tecnológico y que aceleraría el desarrollo en la investigación algodonera. El ICCR ampliaría la adopción de la tecnología algodonera a través de esfuerzos de coordinación mayores. El Comité indicó que el Comité Permanente debería elaborar un informe que se consideraría en la próxima Reunión Plen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3.4</w:t>
      </w:r>
      <w:r>
        <w:rPr>
          <w:rFonts w:cs="Arial" w:ascii="Arial" w:hAnsi="Arial"/>
        </w:rPr>
        <w:t>. Se informó al CCIA que se ha impugnado el uso que hace la industria algodonera del término “fibra natural” debido al empleo de la ingeniería genética en más de la mitad de todo el algodón producido. El CCIA concuerda en que la fibra producto del algodonero es una “fibra natural”, con independencia de la metodología de producción o de la tecnología de la semilla emplead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4.1. </w:t>
      </w:r>
      <w:r>
        <w:rPr>
          <w:rFonts w:cs="Arial" w:ascii="Arial" w:hAnsi="Arial"/>
        </w:rPr>
        <w:t>La Secretaría informó que los subsidios a la industria algodonera totalizaron $3.500 millones en 2009/10, lo que representó un descenso en relación con la cifra de $6.200 millones que habían totalizado en 2008/09. Siete países proporcionaron subsidios en 2009/10, cuyo promedio fue de 13 centavos la libra, a diferencia del total de nueve países cuyos subsidios había promediado 14 centavos la libra en 2008/09. La Secretaría indicó que esos subsidios distorsionan la economía algodonera mundial y muchos países abogaron por su eliminación inmediata. El informe se limitó al apoyo directo a la producción, la protección en frontera, los subsidios para el aseguramiento de las cosechas, los mecanismos de apoyo a los precios mínimos y los subsidios a las exportaci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4.2. </w:t>
      </w:r>
      <w:r>
        <w:rPr>
          <w:rFonts w:cs="Arial" w:ascii="Arial" w:hAnsi="Arial"/>
        </w:rPr>
        <w:t>El Comité reafirmó la necesidad urgente de llegar a una conclusión ambiciosa y balanceada de la Ronda de Doha que tuviera como eje el desarrollo. El Comité alentó a todos los miembros de la OMC a que contribuyeran a que la Ronda de Doha lograra llegar a una conclusión equilibrada y ambiciosa mediante negociaciones, flexibilidad y avenencias. Los miembros del CCIA reiteraron que el algodón es parte integral del Programa de Doha para el Desarrollo (PDD) y que no sería posible completar el PDD sin una solución al caso del algodón. Los miembros de la OMC han acordado que se trate al algodón ambiciosa, expedita y específicamente en el seno de las negociaciones generales sobre Agricultu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4.3. </w:t>
      </w:r>
      <w:r>
        <w:rPr>
          <w:rFonts w:cs="Arial" w:ascii="Arial" w:hAnsi="Arial"/>
        </w:rPr>
        <w:t>El Comité convino en que los países deben evitar recurrir a medidas proteccionistas en una economía algodonera estrechamente integrada. Los miembros del CCIA comprenden que esas medidas causarían incertidumbre, volatilidad y distorsiones al comercio algodoner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Aprecio por la hospitalidad de Estados Unidos: </w:t>
      </w:r>
      <w:r>
        <w:rPr>
          <w:rFonts w:cs="Arial" w:ascii="Arial" w:hAnsi="Arial"/>
        </w:rPr>
        <w:t>El Comité agradeció al pueblo, el gobierno y la industria algodonera de Estados Unidos y a los habitantes de Lubbock la hospitalidad y la excelente organización de que habían dado muestras al servir de anfitriones a la 69ª Reunión Plenaria. Los miembros del CCIA señalaron que Estados Unidos había acogido 17 reuniones plenarias desde la creación del Comité en 1939 y se apreciaba altamente la dedicación de ese país a la unificación de acciones en pos del logro de metas comunes en el seno de la industria algodonera mundial.</w:t>
      </w:r>
      <w:r>
        <mc:AlternateContent>
          <mc:Choice Requires="wps">
            <w:drawing>
              <wp:anchor behindDoc="0" distT="0" distB="0" distL="114935" distR="114935" simplePos="0" locked="0" layoutInCell="0" allowOverlap="1" relativeHeight="24">
                <wp:simplePos x="0" y="0"/>
                <wp:positionH relativeFrom="column">
                  <wp:posOffset>1997710</wp:posOffset>
                </wp:positionH>
                <wp:positionV relativeFrom="paragraph">
                  <wp:posOffset>2018665</wp:posOffset>
                </wp:positionV>
                <wp:extent cx="254000" cy="259080"/>
                <wp:effectExtent l="0" t="0" r="0" b="0"/>
                <wp:wrapSquare wrapText="bothSides"/>
                <wp:docPr id="10" name="Frame6"/>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58.95pt;mso-position-vertical-relative:text;margin-left:157.3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pPr>
      <w:r>
        <w:rPr>
          <w:rFonts w:cs="Arial" w:ascii="Arial" w:hAnsi="Arial"/>
          <w:b/>
          <w:bCs/>
        </w:rPr>
        <w:t xml:space="preserve">Futuras reuniones plenarias: </w:t>
      </w:r>
      <w:r>
        <w:rPr>
          <w:rFonts w:cs="Arial" w:ascii="Arial" w:hAnsi="Arial"/>
        </w:rPr>
        <w:t>El Comité aceptó con entusiasmo una invitación del gobierno de Argentina de acoger la 70ª Reunión Plenaria en 2011.</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OBIERNOS MIEMBROS</w:t>
      </w:r>
    </w:p>
    <w:p>
      <w:pPr>
        <w:pStyle w:val="Normal"/>
        <w:autoSpaceDE w:val="false"/>
        <w:jc w:val="both"/>
        <w:rPr>
          <w:rFonts w:ascii="Arial" w:hAnsi="Arial" w:cs="Arial"/>
        </w:rPr>
      </w:pPr>
      <w:r>
        <w:rPr>
          <w:rFonts w:cs="Arial" w:ascii="Arial" w:hAnsi="Arial"/>
        </w:rPr>
        <w:t>Argentina, Australia, Bélgica, Brasil, Burkina Faso, Camerún, Chad, China (Taiwán), Colombia, Côte d'Ivoire, Egipto, Finlandia, Francia, Alemania, India, Irán, Israel, Italia, Kazajstán, Kenia, Corea, República de Mali, Mozambique, Países Bajos, Nigeria, Pakistán, Polonia, Rusia, Sudáfrica, España, Sudán, Suiza, Siria, Tanzania, Togo, Turquía, Uganda, Estados Unidos de América, Uzbekistán, Zambia, Zimbabwe.</w:t>
      </w:r>
    </w:p>
    <w:p>
      <w:pPr>
        <w:pStyle w:val="Normal"/>
        <w:autoSpaceDE w:val="false"/>
        <w:jc w:val="both"/>
        <w:rPr>
          <w:rFonts w:ascii="Arial" w:hAnsi="Arial" w:cs="Arial"/>
        </w:rPr>
      </w:pPr>
      <w:r>
        <w:rPr>
          <w:rFonts w:cs="Arial" w:ascii="Arial" w:hAnsi="Arial"/>
        </w:rPr>
      </w:r>
    </w:p>
    <w:p>
      <w:pPr>
        <w:sectPr>
          <w:type w:val="continuous"/>
          <w:pgSz w:w="11906" w:h="16838"/>
          <w:pgMar w:left="1300" w:right="1207" w:gutter="0" w:header="0" w:top="543" w:footer="0" w:bottom="951"/>
          <w:cols w:num="2" w:space="708" w:equalWidth="true" w:sep="false"/>
          <w:formProt w:val="false"/>
          <w:textDirection w:val="lrTb"/>
          <w:docGrid w:type="default" w:linePitch="272" w:charSpace="0"/>
        </w:sectPr>
      </w:pPr>
    </w:p>
    <w:p>
      <w:pPr>
        <w:pStyle w:val="NormalWeb"/>
        <w:spacing w:before="0" w:after="0"/>
        <w:jc w:val="both"/>
        <w:rPr>
          <w:rFonts w:ascii="Arial" w:hAnsi="Arial" w:cs="Arial"/>
          <w:sz w:val="22"/>
          <w:szCs w:val="22"/>
        </w:rPr>
      </w:pPr>
      <w:r>
        <w:rPr>
          <w:rFonts w:cs="Arial" w:ascii="Arial" w:hAnsi="Arial"/>
          <w:sz w:val="22"/>
          <w:szCs w:val="2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etiembre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Los acumulados pluviales del mes de septiembre nuevamente resultaron favorables en toda la zona agrícola de Chaco. Recordamos que a principios de mes se dieron precipitaciones  que ya habían completado la oferta normal de agua del mes. Lluvias de menores milimetrajes se mantuvieron en algunas jornadas de la primera quincena, quedando la segunda quincena del pasado mes mayormente seca. Es decir, si bien los acumulados han sido altamente satisfactorios, duplicando los valores medios en muchas localidades, la distribución temporal no fue óptima. Por esa razón y a pesar de que el perfil de suelo presenta buena disponibilidad de humedad, las reservas superficiales han venido decayendo en las últimas sem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de el punto de vista térmico, el mes pasado se presentó en general con ambiente próximo al esperado para la época. Tanto las temperaturas máximas como las mínimas promediaron valores que se apartaron ligeramente de los valores normales. En resumen el pasado mes presentó un clima benigno en la región agrícola chaqueña. Solo podría considerarse como negativo la retracción que experimentaron las precipitaciones en las últimas sema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rto plazo presenta algunas posibilidades de lluvias menores, sin embargo la segunda quincena es en la que pueden ponerse mejores expectativas para sumar precipitaciones de montos may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ranja agrícola del domo central chaqueño recibe en el mes de octubre precipitaciones cercanas a los 100 milímetros. Es posible que estas marcas no se alcancen en esta ocasión. No obstante esto las condiciones de humedad actuales definen una situación con un margen razonable. Si se concretan algunas precipitaciones que permitan recuperar la humedad superficial, se arribará a un escenario propicio para el inicio de las labores de siembra. Por lo pronto, las perspectivas de lluvias son buenas en Paraguay, con lo cual la disponibilidad de humedad atmosférica se mantiene relativamente cercana y podría definir un mejor patrón pluvial en la segunda quincena del corriente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párrafo especial se merece el estado actual del indicador La Niña. El mismo esta instalado y fortalecido. El enfriamiento actual se considera moderado y su máximo se alcanzaría durante el mes de noviembre. De este modo y considerando que las señales estadísticas asociadas a este indicador son en general negativas para la zona, debe considerarse que el impacto de este fenómeno aún no ha llegado. Es decir, recién estamos ingresando al período en que las deficiencias pluviales pueden asociarse a este episodio. De esta manera debemos pensar que tanto para el NEA como para una buena parte de la región pampeana, el bimestre noviembre diciembre es el que podría mostrar el período de mayor riesgo asociado a La Niña para esta campaña. El comienzo del mes de enero trae las típicas exigencias atmosféricas asociadas al máximo de radiación del año, sin embargo las lluvias tienen buenas probabilidades de experimentar mejoras desde ento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fenómeno La Niña impone cautela  a  la hora de definir expectativas de producción. Hay que estar preparados para sobrellevar algunos pulsos secos o períodos con lluvias erráticas y de milimetrajes magros. Si esto eventualmente no se concreta, podrá considerarse una benéfica sorpresa. Las condiciones de manejo que permitan administrar con eficiencia las reservas actuales resultan claves para el inicio de esta campaña algodonera y de granos grue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1"/>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3985260" cy="3804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8" r="-9" b="-8"/>
                    <a:stretch>
                      <a:fillRect/>
                    </a:stretch>
                  </pic:blipFill>
                  <pic:spPr bwMode="auto">
                    <a:xfrm>
                      <a:off x="0" y="0"/>
                      <a:ext cx="3985260" cy="3804285"/>
                    </a:xfrm>
                    <a:prstGeom prst="rect">
                      <a:avLst/>
                    </a:prstGeom>
                  </pic:spPr>
                </pic:pic>
              </a:graphicData>
            </a:graphic>
          </wp:inline>
        </w:drawing>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rFonts w:ascii="Arial" w:hAnsi="Arial" w:cs="Arial"/>
          <w:b/>
          <w:b/>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3">
        <w:r>
          <w:rPr>
            <w:rStyle w:val="InternetLink"/>
            <w:rFonts w:cs="Arial" w:ascii="Arial" w:hAnsi="Arial"/>
          </w:rPr>
          <w:t>smn@meteofa.mil.ar</w:t>
        </w:r>
      </w:hyperlink>
      <w:r>
        <w:rPr>
          <w:rFonts w:cs="Arial" w:ascii="Arial" w:hAnsi="Arial"/>
        </w:rPr>
        <w:t xml:space="preserve"> El uso de este sitio constituye su aceptación de las </w:t>
      </w:r>
      <w:hyperlink r:id="rId14">
        <w:r>
          <w:rPr>
            <w:rStyle w:val="InternetLink"/>
            <w:rFonts w:cs="Arial" w:ascii="Arial" w:hAnsi="Arial"/>
          </w:rPr>
          <w:t>Restricciones legales y Términos de Uso</w:t>
        </w:r>
      </w:hyperlink>
      <w:r>
        <w:rPr>
          <w:rFonts w:cs="Arial" w:ascii="Arial" w:hAnsi="Arial"/>
          <w:b/>
        </w:rPr>
        <w:t xml:space="preserve">         </w:t>
      </w:r>
    </w:p>
    <w:p>
      <w:pPr>
        <w:pStyle w:val="Normal"/>
        <w:ind w:left="1800" w:right="499" w:hanging="0"/>
        <w:jc w:val="both"/>
        <w:rPr>
          <w:rFonts w:ascii="Arial" w:hAnsi="Arial" w:cs="Arial"/>
          <w:b/>
          <w:b/>
        </w:rPr>
      </w:pPr>
      <w:r>
        <w:rPr>
          <w:rFonts w:cs="Arial" w:ascii="Arial" w:hAnsi="Arial"/>
          <w:b/>
        </w:rPr>
      </w:r>
    </w:p>
    <w:p>
      <w:pPr>
        <w:pStyle w:val="Normal"/>
        <w:ind w:left="1800" w:right="499" w:hanging="0"/>
        <w:jc w:val="both"/>
        <w:rPr>
          <w:rFonts w:ascii="Arial" w:hAnsi="Arial" w:cs="Arial"/>
          <w:b/>
          <w:b/>
        </w:rPr>
      </w:pPr>
      <w:r>
        <w:rPr>
          <w:rFonts w:cs="Arial" w:ascii="Arial" w:hAnsi="Arial"/>
          <w:b/>
        </w:rPr>
      </w:r>
    </w:p>
    <w:p>
      <w:pPr>
        <w:pStyle w:val="Normal"/>
        <w:ind w:left="1800" w:right="499" w:hanging="0"/>
        <w:jc w:val="both"/>
        <w:rPr>
          <w:rFonts w:ascii="Arial" w:hAnsi="Arial" w:cs="Arial"/>
          <w:b/>
          <w:b/>
        </w:rPr>
      </w:pPr>
      <w:r>
        <w:rPr>
          <w:rFonts w:eastAsia="Arial" w:cs="Arial" w:ascii="Arial" w:hAnsi="Arial"/>
          <w:b/>
        </w:rPr>
        <w:t xml:space="preserve">          </w:t>
      </w:r>
    </w:p>
    <w:p>
      <w:pPr>
        <w:pStyle w:val="Normal"/>
        <w:ind w:left="1800" w:right="499" w:hanging="0"/>
        <w:jc w:val="both"/>
        <w:rPr>
          <w:rFonts w:ascii="Arial" w:hAnsi="Arial" w:cs="Arial"/>
        </w:rPr>
      </w:pPr>
      <w:r>
        <w:rPr>
          <w:rFonts w:eastAsia="Arial" w:cs="Arial" w:ascii="Arial" w:hAnsi="Arial"/>
          <w:b/>
        </w:rPr>
        <w:t xml:space="preserve">                    </w:t>
      </w:r>
      <w:bookmarkStart w:id="10" w:name="TITULO_3"/>
    </w:p>
    <w:p>
      <w:pPr>
        <w:pStyle w:val="Normal"/>
        <w:ind w:right="99" w:hanging="0"/>
        <w:jc w:val="center"/>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262380</wp:posOffset>
            </wp:positionH>
            <wp:positionV relativeFrom="paragraph">
              <wp:posOffset>7907020</wp:posOffset>
            </wp:positionV>
            <wp:extent cx="3251200" cy="1221740"/>
            <wp:effectExtent l="0" t="0" r="0" b="0"/>
            <wp:wrapTopAndBottom/>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15"/>
                    <a:stretch>
                      <a:fillRect/>
                    </a:stretch>
                  </pic:blipFill>
                  <pic:spPr bwMode="auto">
                    <a:xfrm>
                      <a:off x="0" y="0"/>
                      <a:ext cx="3251200" cy="122174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19050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84500</wp:posOffset>
            </wp:positionH>
            <wp:positionV relativeFrom="paragraph">
              <wp:posOffset>140970</wp:posOffset>
            </wp:positionV>
            <wp:extent cx="2921000" cy="3713480"/>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84500</wp:posOffset>
            </wp:positionH>
            <wp:positionV relativeFrom="paragraph">
              <wp:posOffset>3940810</wp:posOffset>
            </wp:positionV>
            <wp:extent cx="2921000" cy="3713480"/>
            <wp:effectExtent l="0" t="0" r="0" b="0"/>
            <wp:wrapTight wrapText="bothSides">
              <wp:wrapPolygon edited="0">
                <wp:start x="-49" y="0"/>
                <wp:lineTo x="-49" y="21561"/>
                <wp:lineTo x="21600" y="21561"/>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 t="-7" r="-9" b="-7"/>
                    <a:stretch>
                      <a:fillRect/>
                    </a:stretch>
                  </pic:blipFill>
                  <pic:spPr bwMode="auto">
                    <a:xfrm>
                      <a:off x="0" y="0"/>
                      <a:ext cx="2921000" cy="3713480"/>
                    </a:xfrm>
                    <a:prstGeom prst="rect">
                      <a:avLst/>
                    </a:prstGeom>
                  </pic:spPr>
                </pic:pic>
              </a:graphicData>
            </a:graphic>
          </wp:anchor>
        </w:drawing>
      </w:r>
    </w:p>
    <w:p>
      <w:pPr>
        <w:sectPr>
          <w:footerReference w:type="default" r:id="rId20"/>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r>
        <w:rPr>
          <w:rFonts w:eastAsia="Arial" w:cs="Arial" w:ascii="Arial" w:hAnsi="Arial"/>
          <w:b/>
          <w:sz w:val="32"/>
          <w:szCs w:val="32"/>
          <w:lang w:val="es-MX"/>
        </w:rPr>
        <w:t xml:space="preserve">    </w:t>
      </w:r>
      <w:hyperlink w:anchor="INDICE">
        <w:bookmarkStart w:id="11" w:name="TITULO_4"/>
        <w:r>
          <w:rPr>
            <w:rStyle w:val="InternetLink"/>
            <w:rFonts w:cs="Arial" w:ascii="Arial" w:hAnsi="Arial"/>
            <w:b/>
            <w:sz w:val="32"/>
            <w:szCs w:val="32"/>
            <w:lang w:val="es-MX"/>
          </w:rPr>
          <w:t>INFORME SOBRE PLAGAS DEL ALGODÓN.</w:t>
        </w:r>
      </w:hyperlink>
      <w:bookmarkEnd w:id="11"/>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Septiembre 2010</w:t>
      </w:r>
    </w:p>
    <w:p>
      <w:pPr>
        <w:sectPr>
          <w:footerReference w:type="default" r:id="rId21"/>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2"/>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apturas de lepidópteros plagas en trampas de luz durante el mes de septiembre continúan mostrando bajos valores, acorde con las temperaturas frescas durante la mayor parte del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EEA Reconquista la especie más abundante capturada fue la oruga militar  verdadera </w:t>
      </w:r>
      <w:r>
        <w:rPr>
          <w:rFonts w:cs="Arial" w:ascii="Arial" w:hAnsi="Arial"/>
          <w:i/>
          <w:sz w:val="22"/>
          <w:szCs w:val="22"/>
        </w:rPr>
        <w:t>Pseudaletia adultera</w:t>
      </w:r>
      <w:r>
        <w:rPr>
          <w:rFonts w:cs="Arial" w:ascii="Arial" w:hAnsi="Arial"/>
          <w:sz w:val="22"/>
          <w:szCs w:val="22"/>
        </w:rPr>
        <w:t xml:space="preserve"> (38 adultos/mes);  seguida de  la oruga desgranadora del trigo </w:t>
      </w:r>
      <w:r>
        <w:rPr>
          <w:rFonts w:cs="Arial" w:ascii="Arial" w:hAnsi="Arial"/>
          <w:i/>
          <w:sz w:val="22"/>
          <w:szCs w:val="22"/>
        </w:rPr>
        <w:t>Faronta albilinea</w:t>
      </w:r>
      <w:r>
        <w:rPr>
          <w:rFonts w:cs="Arial" w:ascii="Arial" w:hAnsi="Arial"/>
          <w:sz w:val="22"/>
          <w:szCs w:val="22"/>
        </w:rPr>
        <w:t xml:space="preserve"> (5 adultos), las isocas medidoras Plusidos (5 adultos), el barrenador del tallo </w:t>
      </w:r>
      <w:r>
        <w:rPr>
          <w:rFonts w:cs="Arial" w:ascii="Arial" w:hAnsi="Arial"/>
          <w:i/>
          <w:sz w:val="22"/>
          <w:szCs w:val="22"/>
        </w:rPr>
        <w:t>Diatraea</w:t>
      </w:r>
      <w:r>
        <w:rPr>
          <w:rFonts w:cs="Arial" w:ascii="Arial" w:hAnsi="Arial"/>
          <w:sz w:val="22"/>
          <w:szCs w:val="22"/>
        </w:rPr>
        <w:t xml:space="preserve"> </w:t>
      </w:r>
      <w:r>
        <w:rPr>
          <w:rFonts w:cs="Arial" w:ascii="Arial" w:hAnsi="Arial"/>
          <w:i/>
          <w:sz w:val="22"/>
          <w:szCs w:val="22"/>
        </w:rPr>
        <w:t>sacharalis</w:t>
      </w:r>
      <w:r>
        <w:rPr>
          <w:rFonts w:cs="Arial" w:ascii="Arial" w:hAnsi="Arial"/>
          <w:sz w:val="22"/>
          <w:szCs w:val="22"/>
        </w:rPr>
        <w:t xml:space="preserve"> (3 adultos) y un ejemplar de cortadores </w:t>
      </w:r>
      <w:r>
        <w:rPr>
          <w:rFonts w:cs="Arial" w:ascii="Arial" w:hAnsi="Arial"/>
          <w:i/>
          <w:sz w:val="22"/>
          <w:szCs w:val="22"/>
        </w:rPr>
        <w:t>Agrotis ipsilon</w:t>
      </w:r>
      <w:r>
        <w:rPr>
          <w:rFonts w:cs="Arial" w:ascii="Arial" w:hAnsi="Arial"/>
          <w:sz w:val="22"/>
          <w:szCs w:val="22"/>
        </w:rPr>
        <w:t xml:space="preserve"> y de gusano cogollero del maíz </w:t>
      </w:r>
      <w:r>
        <w:rPr>
          <w:rFonts w:cs="Arial" w:ascii="Arial" w:hAnsi="Arial"/>
          <w:i/>
          <w:sz w:val="22"/>
          <w:szCs w:val="22"/>
        </w:rPr>
        <w:t>Spodoptera frugiperda</w:t>
      </w:r>
      <w:r>
        <w:rPr>
          <w:rFonts w:cs="Arial" w:ascii="Arial" w:hAnsi="Arial"/>
          <w:sz w:val="22"/>
          <w:szCs w:val="22"/>
        </w:rPr>
        <w:t>. Las dos especies más abundantes están asociadas al cultivo de tri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orugas capulleras (</w:t>
      </w:r>
      <w:r>
        <w:rPr>
          <w:rFonts w:cs="Arial" w:ascii="Arial" w:hAnsi="Arial"/>
          <w:i/>
          <w:sz w:val="22"/>
          <w:szCs w:val="22"/>
        </w:rPr>
        <w:t>Heliothis virescens</w:t>
      </w:r>
      <w:r>
        <w:rPr>
          <w:rFonts w:cs="Arial" w:ascii="Arial" w:hAnsi="Arial"/>
          <w:sz w:val="22"/>
          <w:szCs w:val="22"/>
        </w:rPr>
        <w:t xml:space="preserve"> y </w:t>
      </w:r>
      <w:r>
        <w:rPr>
          <w:rFonts w:cs="Arial" w:ascii="Arial" w:hAnsi="Arial"/>
          <w:i/>
          <w:sz w:val="22"/>
          <w:szCs w:val="22"/>
        </w:rPr>
        <w:t>Helicoverpa gelotopoeon</w:t>
      </w:r>
      <w:r>
        <w:rPr>
          <w:rFonts w:cs="Arial" w:ascii="Arial" w:hAnsi="Arial"/>
          <w:sz w:val="22"/>
          <w:szCs w:val="22"/>
        </w:rPr>
        <w:t xml:space="preserve">) constituyen las plagas más importantes de cultivos de algodón no resistente a insectos,  en las últimas campañas se detectó la presencia de orugas de este complejo atacando también cultivos de so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se capturaron mariposas de este complejo durante el  mes de septiembre, cabe destacar que en el período mayo a agosto del presente año, fueron muy escasas las mariposas capturadas, esta situación es diferente a lo ocurrido en la campaña anterior, en la cual se capturaron 44 adultos a fin de agosto y 21 en el mes de septiembre. En el Gráfico 1 se observa la variación anual desde 2004 a la fecha, siendo más abundantes las capturas en las tres campañas anteriores, y con mayor presión en los cultivos de algodón y soja. Estas bajas capturas nos indicarían una menor abundancia relativa de poblaciones para la futura campaña, en el norte santafes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En el Gráfico  2 se muestra la evolución promedio de las capturas semanales durante el período 2004 a 2010, considerando como semana 1 a partir del primer día de julio y 52 la última semana de junio.  </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pPr>
      <w:r>
        <w:rPr/>
      </w:r>
    </w:p>
    <w:p>
      <w:pPr>
        <w:pStyle w:val="Normal"/>
        <w:jc w:val="center"/>
        <w:rPr/>
      </w:pPr>
      <w:r>
        <w:rPr/>
        <w:drawing>
          <wp:inline distT="0" distB="0" distL="0" distR="0">
            <wp:extent cx="5962015" cy="31470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5" t="-9" r="-5" b="-9"/>
                    <a:stretch>
                      <a:fillRect/>
                    </a:stretch>
                  </pic:blipFill>
                  <pic:spPr bwMode="auto">
                    <a:xfrm>
                      <a:off x="0" y="0"/>
                      <a:ext cx="5962015" cy="314706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ind w:left="600" w:right="500" w:hanging="0"/>
        <w:jc w:val="both"/>
        <w:rPr/>
      </w:pPr>
      <w:r>
        <w:rPr>
          <w:rFonts w:cs="Arial" w:ascii="Arial" w:hAnsi="Arial"/>
          <w:sz w:val="16"/>
          <w:szCs w:val="16"/>
        </w:rPr>
        <w:t>Gráfico 1. Fluctuación anual de las capturas semanales de adultos del complejo de capulleras a través del tiempo en la EEA Reconquista.</w:t>
      </w:r>
    </w:p>
    <w:p>
      <w:pPr>
        <w:pStyle w:val="Normal"/>
        <w:jc w:val="center"/>
        <w:rPr/>
      </w:pPr>
      <w:r>
        <w:rPr/>
        <w:drawing>
          <wp:inline distT="0" distB="0" distL="0" distR="0">
            <wp:extent cx="5305425" cy="29057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7" t="-12" r="-7" b="-12"/>
                    <a:stretch>
                      <a:fillRect/>
                    </a:stretch>
                  </pic:blipFill>
                  <pic:spPr bwMode="auto">
                    <a:xfrm>
                      <a:off x="0" y="0"/>
                      <a:ext cx="5305425" cy="2905760"/>
                    </a:xfrm>
                    <a:prstGeom prst="rect">
                      <a:avLst/>
                    </a:prstGeom>
                  </pic:spPr>
                </pic:pic>
              </a:graphicData>
            </a:graphic>
          </wp:inline>
        </w:drawing>
      </w:r>
    </w:p>
    <w:p>
      <w:pPr>
        <w:pStyle w:val="Normal"/>
        <w:ind w:left="600" w:right="400" w:hanging="0"/>
        <w:rPr/>
      </w:pPr>
      <w:r>
        <w:rPr>
          <w:rFonts w:cs="Arial" w:ascii="Arial" w:hAnsi="Arial"/>
          <w:sz w:val="16"/>
          <w:szCs w:val="16"/>
        </w:rPr>
        <w:t>Gráfico  2. Evolución de las capturas semanales promedio de adultos del complejo de Heliothinae en la trampa de luz. INTA EEA Reconquista,  2004-2010</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5"/>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pPr>
      <w:r>
        <w:rPr>
          <w:rFonts w:cs="Arial" w:ascii="Arial" w:hAnsi="Arial"/>
          <w:sz w:val="24"/>
          <w:szCs w:val="24"/>
        </w:rPr>
        <w:t xml:space="preserve">Una importante tendencia alcista se convirtió en el denominador común de los valores promedios mensuales de precios para la fibra de algodón en sus calidades C1/2, D y D1/2, durante el mes de setiembre. De esta manera, estos registros, tal como se puede apreciar en el Gráfico Nº1, continúan siendo los más elevados del quinquenio para esta misma época. El comportamiento de estos valores durante el mes fue incrementándose conforme pasaban las semanas, para recuperar el terreno perdido ante el retroceso experimentado el mes anterio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r su parte, el precio promedio de las semillas para industria aceitera tanto en Reconquista como en Avellaneda continúa en alza, tal como sucedió el mes anterior, cotizando en 126 U$S/tn y 127 U$S/tn, respectivamente. El valor obtenido en Reconquista se mantuvo constante en el mes (a excepción de la última semana que se incrementó) superando en promedio el alcanzado el año pasado para esta misma época, transformándose así en el más alto del quinquenio; mientras que en Avellaneda el precio también cotizaba constante (igual valor que en Reconquista) y recién subió durante las dos últimas semanas. Un dato para tener en cuenta sobre el precio promedio registrado en Avellaneda es que lo ubica como el segundo más alto de los últimos cinco años, sólo superado por el obtenido en 2008.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precio promedio de la semilla para forraje puesta en desmotadora, podemos mencionar que evidenció una interesante recuperación si comparamos los valores con los obtenidos el mes anterior. Analizando su comportamiento a lo largo de setiemrbe, se aprecia un aumento sostenido; aunque el valor promedio continúa siendo el registro más bajo desde el 2007 para esta misma época (Ver Gráfico Nº2).</w: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1">
            <wp:simplePos x="0" y="0"/>
            <wp:positionH relativeFrom="column">
              <wp:posOffset>-254000</wp:posOffset>
            </wp:positionH>
            <wp:positionV relativeFrom="paragraph">
              <wp:posOffset>172720</wp:posOffset>
            </wp:positionV>
            <wp:extent cx="6794500" cy="319532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6" t="-11" r="-6" b="-11"/>
                    <a:stretch>
                      <a:fillRect/>
                    </a:stretch>
                  </pic:blipFill>
                  <pic:spPr bwMode="auto">
                    <a:xfrm>
                      <a:off x="0" y="0"/>
                      <a:ext cx="6794500" cy="319532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571500</wp:posOffset>
            </wp:positionH>
            <wp:positionV relativeFrom="paragraph">
              <wp:posOffset>26670</wp:posOffset>
            </wp:positionV>
            <wp:extent cx="7239000" cy="310896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4" t="-14" r="-4" b="-14"/>
                    <a:stretch>
                      <a:fillRect/>
                    </a:stretch>
                  </pic:blipFill>
                  <pic:spPr bwMode="auto">
                    <a:xfrm>
                      <a:off x="0" y="0"/>
                      <a:ext cx="7239000" cy="310896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bookmarkStart w:id="15" w:name="TITULO_6"/>
      <w:bookmarkStart w:id="16" w:name="TITULO_6"/>
    </w:p>
    <w:p>
      <w:pPr>
        <w:pStyle w:val="Normal"/>
        <w:jc w:val="center"/>
        <w:rPr>
          <w:rFonts w:ascii="Arial" w:hAnsi="Arial" w:cs="Arial"/>
          <w:b/>
          <w:b/>
          <w:sz w:val="24"/>
          <w:szCs w:val="24"/>
          <w:lang w:val="es-MX"/>
        </w:rPr>
      </w:pPr>
      <w:hyperlink w:anchor="INDICE">
        <w:bookmarkStart w:id="17" w:name="TITULO_6"/>
        <w:r>
          <w:rPr>
            <w:rStyle w:val="InternetLink"/>
            <w:rFonts w:cs="Arial" w:ascii="Arial" w:hAnsi="Arial"/>
            <w:b/>
            <w:sz w:val="24"/>
            <w:szCs w:val="24"/>
            <w:lang w:val="es-MX"/>
          </w:rPr>
          <w:t>COMENTARIO DEL CULTIVO</w:t>
        </w:r>
      </w:hyperlink>
      <w:bookmarkEnd w:id="17"/>
    </w:p>
    <w:p>
      <w:pPr>
        <w:sectPr>
          <w:footerReference w:type="default" r:id="rId28"/>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4"/>
          <w:szCs w:val="24"/>
        </w:rPr>
        <w:t>Se ha dado por finalizada la cosecha de la presente campaña, habiéndose recolectado cerca de 441.000 has, con una producción de algo más de 750.000 tn de algodón en bruto y un rendimiento superior a los 1.700 kg/h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 provincia del Chaco, la cosecha se ubicó en 297.200 has, con una producción de 434.200 tn aproximadamente. Cerca del </w:t>
      </w:r>
    </w:p>
    <w:p>
      <w:pPr>
        <w:pStyle w:val="Normal"/>
        <w:jc w:val="both"/>
        <w:rPr>
          <w:rFonts w:ascii="Arial" w:hAnsi="Arial" w:cs="Arial"/>
          <w:sz w:val="24"/>
          <w:szCs w:val="24"/>
        </w:rPr>
      </w:pPr>
      <w:r>
        <w:rPr>
          <w:rFonts w:cs="Arial" w:ascii="Arial" w:hAnsi="Arial"/>
          <w:sz w:val="24"/>
          <w:szCs w:val="24"/>
        </w:rPr>
        <w:t xml:space="preserve">15% de lo recolectado se encuentra aún en el campo, almacenado en módul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producción, los rindes obtenidos son de 300 a 1.800 kg/ha para la cosecha “picker”, y de 1.000 a 2.700 kg/ha para el sistema “stripper”, siendo los rindes en fibra de 29 a 34 % para la primera y 23 a 27 % en el segundo caso. El promedio provincial se ubica en 1.460 kg/ha con una graduación entre C ½ a D ½ con un mayor porcentaje hacia este último. En los últimos días se ha producido una leve baja en el precio obtenido por el productor en desmotadora ubicándose entre  $1.600 a $1.750 para un algodón C ½ con 33% de rinde en fibra, considerando las variaciones zonales según costo  de desmote, carga y descarga, y flete de acuerdo a dista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u parte, en la provincia de Santiago del Estero se recolectaron, unas 75.000 has, alcanzando un rendimiento de 2.200 kg/ha y una producción de 165.000 t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a provincia de Santa Fe, se cosecharon 45.000 has, con rindes que rondan los 2.600 kg/ha y una producción cercana a las 120.000 tn. Aquí también podemos encontrar algodón en el campo, a la espera de poder ingresar al desmo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obre los niveles pluviales de esta primera quincena lo más destacado en la provincia de Santa Fe fueron los 60 mm caídos en la localidad de Intiyaco (Departamento de Vera); mientras que en la provincia del Chaco, se registraron 106 mm en la localidad de Margarita Belén (Departamento de Primero de Mayo) y 85 mm en la localidad de Capitán Solari (Departamento de Sargento Cabral), todos estos valores corresponden a la semana del 1º al 7 de setiembr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09/10).</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8" w:name="_1346487807"/>
      <w:bookmarkStart w:id="19" w:name="_1346487752"/>
      <w:bookmarkStart w:id="20" w:name="_1346487475"/>
      <w:bookmarkStart w:id="21" w:name="_1345442473"/>
      <w:bookmarkStart w:id="22" w:name="_1345018917"/>
      <w:bookmarkStart w:id="23" w:name="_1344417261"/>
      <w:bookmarkStart w:id="24" w:name="_1343811349"/>
      <w:bookmarkStart w:id="25" w:name="_1343201351"/>
      <w:bookmarkStart w:id="26" w:name="_1341989166"/>
      <w:bookmarkStart w:id="27" w:name="_1340532507"/>
      <w:bookmarkStart w:id="28" w:name="_1340532094"/>
      <w:bookmarkStart w:id="29" w:name="_1340517734"/>
      <w:bookmarkStart w:id="30" w:name="_1339583747"/>
      <w:bookmarkStart w:id="31" w:name="_1338981257"/>
      <w:bookmarkStart w:id="32" w:name="_1338704017"/>
      <w:bookmarkStart w:id="33" w:name="_1338022121"/>
      <w:bookmarkStart w:id="34" w:name="_1337422488"/>
      <w:bookmarkStart w:id="35" w:name="_1336806491"/>
      <w:bookmarkStart w:id="36" w:name="_1335949919"/>
      <w:bookmarkStart w:id="37" w:name="_1335686841"/>
      <w:bookmarkStart w:id="38" w:name="_1334397885"/>
      <w:bookmarkStart w:id="39" w:name="_1334389753"/>
      <w:bookmarkStart w:id="40" w:name="_1334389708"/>
      <w:bookmarkStart w:id="41" w:name="_1332657303"/>
      <w:bookmarkStart w:id="42" w:name="_1331032007"/>
      <w:bookmarkStart w:id="43" w:name="_1331031184"/>
      <w:bookmarkStart w:id="44" w:name="_1329803925"/>
      <w:bookmarkStart w:id="45" w:name="_1328961439"/>
      <w:bookmarkStart w:id="46" w:name="_1328961406"/>
      <w:bookmarkStart w:id="47" w:name="_1328961391"/>
      <w:bookmarkStart w:id="48" w:name="_1328961251"/>
      <w:bookmarkStart w:id="49" w:name="_1327213001"/>
      <w:bookmarkStart w:id="50" w:name="_1326272775"/>
      <w:bookmarkStart w:id="51" w:name="_1326004216"/>
      <w:bookmarkStart w:id="52" w:name="_1325331991"/>
      <w:bookmarkStart w:id="53" w:name="_1325331787"/>
      <w:bookmarkStart w:id="54" w:name="_1324968023"/>
      <w:bookmarkStart w:id="55" w:name="_1324713336"/>
      <w:bookmarkStart w:id="56" w:name="_1323516027"/>
      <w:bookmarkStart w:id="57" w:name="_1322547348"/>
      <w:bookmarkStart w:id="58" w:name="_1322547141"/>
      <w:bookmarkStart w:id="59" w:name="_1322394285"/>
      <w:bookmarkStart w:id="60" w:name="_1321355474"/>
      <w:bookmarkStart w:id="61" w:name="_1321355424"/>
      <w:bookmarkStart w:id="62" w:name="_1321355402"/>
      <w:bookmarkStart w:id="63" w:name="_1290845391"/>
      <w:bookmarkStart w:id="64" w:name="_1290592983"/>
      <w:bookmarkStart w:id="65" w:name="_1290505626"/>
      <w:bookmarkStart w:id="66" w:name="_1289383225"/>
      <w:bookmarkStart w:id="67" w:name="_1289383135"/>
      <w:bookmarkStart w:id="68" w:name="_1289383085"/>
      <w:bookmarkStart w:id="69" w:name="_1289383035"/>
      <w:bookmarkStart w:id="70" w:name="OLE_LINK3"/>
      <w:bookmarkStart w:id="71" w:name="OLE_LINK2"/>
      <w:bookmarkStart w:id="72" w:name="OLE_LINK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lang w:val="es-MX"/>
        </w:rPr>
        <w:object w:dxaOrig="8778"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4.8pt;height:242.8pt" filled="f" o:ole="">
            <v:imagedata r:id="rId30" o:title=""/>
          </v:shape>
          <o:OLEObject Type="Embed" ProgID="Excel.Sheet.12" ShapeID="ole_rId29" DrawAspect="Content" ObjectID="_977379625" r:id="rId29"/>
        </w:object>
      </w:r>
      <w:bookmarkEnd w:id="70"/>
      <w:bookmarkEnd w:id="71"/>
      <w:bookmarkEnd w:id="72"/>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bookmarkStart w:id="73" w:name="TITULO_7"/>
        <w:bookmarkEnd w:id="73"/>
        <w:r>
          <w:rPr>
            <w:rStyle w:val="InternetLink"/>
            <w:rFonts w:cs="Arial-BoldMT" w:ascii="Arial-BoldMT" w:hAnsi="Arial-BoldMT"/>
            <w:b/>
            <w:bCs/>
            <w:sz w:val="28"/>
            <w:szCs w:val="28"/>
          </w:rPr>
          <w:t>Precios mundiales del algodón alcanzan su nivel más alto desde         mayo de 1995</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74" w:name="TITULO_7"/>
      <w:bookmarkStart w:id="75" w:name="TITULO_7"/>
      <w:bookmarkEnd w:id="75"/>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sz w:val="28"/>
          <w:szCs w:val="28"/>
        </w:rPr>
      </w:pPr>
      <w:hyperlink w:anchor="INDICE">
        <w:r>
          <w:rPr>
            <w:rFonts w:cs="Arial-BoldMT" w:ascii="Arial-BoldMT" w:hAnsi="Arial-BoldMT"/>
            <w:bCs/>
            <w:i/>
            <w:sz w:val="24"/>
            <w:szCs w:val="24"/>
          </w:rPr>
          <w:t>Informe del Comité Consultivo Internacional al 01/10/10</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Los precios internacionales del algodón han venido aumentando casi invariablemente desde abril del 2009. El aumento fue particularmente vertiginoso a partir de agosto de 2010. El 29 de septiembre de 2010, el Indice A del Cotlook llegó a 115,60 centavos estadounidense la libra, superior en un 80% al nivel alcanzado en la misma fecha el año anterior y el valor más alto logrado desde el 23 de mayo de 1995.</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ItalicMT" w:hAnsi="Arial-BoldItalicMT" w:cs="Arial-BoldItalicMT"/>
          <w:b/>
          <w:b/>
          <w:bCs/>
          <w:i/>
          <w:i/>
          <w:iCs/>
        </w:rPr>
      </w:pPr>
      <w:r>
        <w:rPr>
          <w:rFonts w:cs="Arial-BoldItalicMT" w:ascii="Arial-BoldItalicMT" w:hAnsi="Arial-BoldItalicMT"/>
          <w:b/>
          <w:bCs/>
          <w:i/>
          <w:iCs/>
        </w:rPr>
        <w:t>¿Por qué han subido tanto los precios del algodón y tan rápidamente durante el último año y medio?</w:t>
      </w:r>
    </w:p>
    <w:p>
      <w:pPr>
        <w:pStyle w:val="Normal"/>
        <w:autoSpaceDE w:val="false"/>
        <w:jc w:val="both"/>
        <w:rPr>
          <w:rFonts w:ascii="Arial-BoldItalicMT" w:hAnsi="Arial-BoldItalicMT" w:cs="Arial-BoldItalicMT"/>
          <w:b/>
          <w:b/>
          <w:bCs/>
          <w:i/>
          <w:i/>
          <w:iCs/>
        </w:rPr>
      </w:pPr>
      <w:r>
        <w:rPr>
          <w:rFonts w:cs="Arial-BoldItalicMT" w:ascii="Arial-BoldItalicMT" w:hAnsi="Arial-BoldItalicMT"/>
          <w:b/>
          <w:bCs/>
          <w:i/>
          <w:iCs/>
        </w:rPr>
      </w:r>
    </w:p>
    <w:p>
      <w:pPr>
        <w:pStyle w:val="Normal"/>
        <w:autoSpaceDE w:val="false"/>
        <w:jc w:val="both"/>
        <w:rPr>
          <w:rFonts w:ascii="ArialMT" w:hAnsi="ArialMT" w:cs="ArialMT"/>
        </w:rPr>
      </w:pPr>
      <w:r>
        <w:rPr>
          <w:rFonts w:cs="ArialMT" w:ascii="ArialMT" w:hAnsi="ArialMT"/>
        </w:rPr>
        <w:t>El reciente aumento firme en los precios del algodón se debe principalmente a fuertes fundamentos del mercado y no a la especulación. Las existencias mundiales de la fibra cayeron en un 24% para quedar en 9,0 millones de toneladas en 2009/10. Ese descenso marcó el final de un período de cinco años de cuantiosas existencias que comenzó en 2004/05, año en que aumentaron en 2,8 millones de toneladas para situarse en casi 12 millones de toneladas. La razón existencias a uso en el mundo se redujo del 50% registrado en 2008/09 al 36% en 2009/10, la más baja desde 1990/91. La contracción tan pronunciada de las existencias en 2009/10 se debió a que el consumo industrial se recuperó en un 5%, que alcanzó 24,6 millones de toneladas, y sobrepasando grandemente la producción que se había reducido en un 7%, llegando a 21,8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Tras un descenso de tres años consecutivos, se espera que el aumento significativo de los precios que se produjo en la temporada pasada impulse la producción algodonera a una recuperación de un 16% hasta situarla en 25,2 millones de toneladas en 2010/11. Se espera, que el uso industrial a nivel mundial también continúe su recuperación, aunque a un ritmo más lento que en 2009/10, hasta alcanzar sólo 25,1 millones de toneladas. Ello se debería a la limitación de los insumos disponibles y a los altos precios de la fibra. Dado que las cifras esperadas en la producción y el consumo serían prácticamente iguales en 2010/11, no se espera que las existencias mundiales aumenten significativamente. También la razón existencias a uso permanecería en 36%, muy por debajo del reciente promedio quinquenal de 49% (2004/05 a 2008/09) claramente indicativa de la situación relativamente tirante de la oferta en el mercado mundial algodonero.</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sas perspectivas, sumadas a las preocupaciones por los daños infligidos a la cosecha algodonera de 2010/11 debido a las inundaciones de agosto en Pakistán, y también a las demoras que se pronostican en las cosechas de China e India, han servido de sostén a los precios del algodón durante los dos primeros meses de 2010/11. Además, el anuncio hecho por un país exportador grande acerca de la imposición de restricciones a los envíos en 2010/11 ha impulsado aun más el aumento de los preci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ItalicMT" w:hAnsi="Arial-BoldItalicMT" w:cs="Arial-BoldItalicMT"/>
          <w:b/>
          <w:b/>
          <w:bCs/>
          <w:i/>
          <w:i/>
          <w:iCs/>
        </w:rPr>
      </w:pPr>
      <w:r>
        <w:rPr>
          <w:rFonts w:cs="Arial-BoldItalicMT" w:ascii="Arial-BoldItalicMT" w:hAnsi="Arial-BoldItalicMT"/>
          <w:b/>
          <w:bCs/>
          <w:i/>
          <w:iCs/>
        </w:rPr>
        <w:t>¿Hasta cuándo podrán permanecer los pecios del algodón tan altos?</w:t>
      </w:r>
    </w:p>
    <w:p>
      <w:pPr>
        <w:pStyle w:val="Normal"/>
        <w:autoSpaceDE w:val="false"/>
        <w:jc w:val="both"/>
        <w:rPr>
          <w:rFonts w:ascii="Arial-BoldItalicMT" w:hAnsi="Arial-BoldItalicMT" w:cs="Arial-BoldItalicMT"/>
          <w:b/>
          <w:b/>
          <w:bCs/>
          <w:i/>
          <w:i/>
          <w:iCs/>
        </w:rPr>
      </w:pPr>
      <w:r>
        <w:rPr>
          <w:rFonts w:cs="Arial-BoldItalicMT" w:ascii="Arial-BoldItalicMT" w:hAnsi="Arial-BoldItalicMT"/>
          <w:b/>
          <w:bCs/>
          <w:i/>
          <w:iCs/>
        </w:rPr>
      </w:r>
    </w:p>
    <w:p>
      <w:pPr>
        <w:pStyle w:val="Normal"/>
        <w:autoSpaceDE w:val="false"/>
        <w:jc w:val="both"/>
        <w:rPr>
          <w:rFonts w:ascii="Arial-BoldMT" w:hAnsi="Arial-BoldMT" w:cs="Arial-BoldMT"/>
        </w:rPr>
      </w:pPr>
      <w:r>
        <w:rPr>
          <w:rFonts w:cs="ArialMT" w:ascii="ArialMT" w:hAnsi="ArialMT"/>
        </w:rPr>
        <w:t>Durante los dos primeros meses 2010/11, el Indice A del Cotlook promedió 98 centavos la libra, superior en 34 centavos el mismo período en la temporada pasada. El modelo de precios del CCIA pronostica que en 2010/11 el promedio para la temporada del Indice A del Cotlook alcanzaría los 90 centavos la libra, 15% superior al de la temporada pasada y el más alto desde 1994/95. El intervalo de confianza del 95% se extiende desde 78 centavos a 106 centavos la libra. Ese pronóstico sugiere que, más avanzada la temporada, los precios del algodón descenderían de los picos actuales. Sin embargo, existen factores externos, como la incertidumbre que afecta las perspectivas de la economía mundial, el peligro de posibles medidas gubernamentales que afectan el comercio algodonero global, y la competencia de los precios de otras fibras, que afectarían la magnitud del aumento de los precios en 2010/11.</w:t>
      </w:r>
    </w:p>
    <w:p>
      <w:pPr>
        <w:pStyle w:val="Normal"/>
        <w:jc w:val="both"/>
        <w:rPr>
          <w:rFonts w:ascii="Arial-BoldMT" w:hAnsi="Arial-BoldMT" w:cs="Arial-BoldMT"/>
        </w:rPr>
      </w:pPr>
      <w:r>
        <w:rPr>
          <w:rFonts w:cs="Arial-BoldMT" w:ascii="Arial-BoldMT" w:hAnsi="Arial-BoldMT"/>
        </w:rPr>
      </w:r>
    </w:p>
    <w:p>
      <w:pPr>
        <w:pStyle w:val="Normal"/>
        <w:autoSpaceDE w:val="false"/>
        <w:jc w:val="both"/>
        <w:rPr>
          <w:rFonts w:ascii="ArialMT" w:hAnsi="ArialMT" w:cs="ArialMT"/>
        </w:rPr>
      </w:pPr>
      <w:r>
        <w:rPr>
          <w:rFonts w:cs="ArialMT" w:ascii="ArialMT" w:hAnsi="ArialMT"/>
        </w:rPr>
        <w:t>Los pronósticos preliminares para 2011/12 sugieren que continuaría el aumento de la superficie algodonera mundial y de la producción global. Esos factores, combinados con un reducido aumento en el consumo, podrían ocasionar un aumento palpable de las existencias mundiales de algodón y un descenso en los precios internacionales de la fibra. Dos regularidades estadísticas observadas durante el período de 1973/74 a 2009/10 sustentan esa expectativa. Primeramente, en tres de cada cuatro ocasiones en que el Indice A del Cotlook aumentó en dos temporadas consecutivas, se redujo en la tercera; y segundo, en tres de cada cuatro ocasiones en que el índice A superó los 80 centavos la libra en una temporada, se redujo en la siguiente.</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8856980</wp:posOffset>
                </wp:positionV>
                <wp:extent cx="198755" cy="259080"/>
                <wp:effectExtent l="0" t="0" r="0" b="0"/>
                <wp:wrapNone/>
                <wp:docPr id="21" name="Frame7"/>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22" name="Frame8"/>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footerReference w:type="default" r:id="rId31"/>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 w:name="Arial-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2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5</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SEPTIEMBRE%202010.xls" TargetMode="External"/><Relationship Id="rId5" Type="http://schemas.openxmlformats.org/officeDocument/2006/relationships/hyperlink" Target="../in/CUADROS%20Y%20GRAFICOS%20SEPTIEMBRE%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footer" Target="footer7.xml"/><Relationship Id="rId29" Type="http://schemas.openxmlformats.org/officeDocument/2006/relationships/package" Target="embeddings/oleObject1.xlsx"/><Relationship Id="rId30" Type="http://schemas.openxmlformats.org/officeDocument/2006/relationships/image" Target="media/image13.wmf"/><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16:00Z</dcterms:created>
  <dc:creator>Standard</dc:creator>
  <dc:description/>
  <cp:keywords/>
  <dc:language>en-US</dc:language>
  <cp:lastModifiedBy>Nombre de usuario</cp:lastModifiedBy>
  <cp:lastPrinted>2010-10-07T11:24:00Z</cp:lastPrinted>
  <dcterms:modified xsi:type="dcterms:W3CDTF">2010-10-07T14:30:00Z</dcterms:modified>
  <cp:revision>6</cp:revision>
  <dc:subject/>
  <dc:title> </dc:title>
</cp:coreProperties>
</file>